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ump-anaconda-addon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Valnir Ferreira Jr., 2007. Igor Pires Soares &lt;igor@projetofedora.org&gt;, 2007. translation of pt_BR.po to Portuguese</w:t>
      </w:r>
    </w:p>
    <w:p>
      <w:pPr>
        <w:pStyle w:val="Normal"/>
        <w:spacing w:lineRule="exact" w:line="420"/>
        <w:rPr/>
      </w:pPr>
      <w:r>
        <w:rPr>
          <w:rFonts w:cs="Arial" w:ascii="Arial" w:hAnsi="Arial"/>
          <w:color w:val="000000"/>
          <w:sz w:val="20"/>
          <w:szCs w:val="20"/>
          <w:shd w:fill="FFFFFF" w:val="clear"/>
        </w:rPr>
        <w:t>Copyright (C) YEAR THE PACKAGE'S COPYRIGHT HOLDER. Francesco Tombolini &lt;tombo@adamantio.net&gt;, 2007. fvalen &lt;fvalen@redhat.com&gt;, 2013. #zanata fvalen &lt;fvalen@redhat.com&gt;, 2014. #zanata msgid "" msgstr "" Project-Id-Version: PACKAGE VERSION\n" Report-Msgid-Bugs-To: \n" POT-Creation-Date: 2014-11-12 16:19+0800\n" PO-Revision-Date: 2014-11-04 12:54-0500\n" Last-Translator: fvalen &lt;fvalen@redhat.com&gt;\n" Language-Team: &lt;it@li.org&gt;\n" Language: it\n" MIME-Version: 1.0\n" Content-Type: text/plain; charset=UTF-8\n" Content-Transfer-Encoding: 8bit\n" X-Generator: Zanata 3.5.1\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Felix &lt;ifelix@redhat.com&gt;, 2007.</w:t>
      </w:r>
    </w:p>
    <w:p>
      <w:pPr>
        <w:pStyle w:val="Normal"/>
        <w:spacing w:lineRule="exact" w:line="420"/>
        <w:rPr/>
      </w:pPr>
      <w:r>
        <w:rPr>
          <w:rFonts w:cs="Arial" w:ascii="Arial" w:hAnsi="Arial"/>
          <w:color w:val="000000"/>
          <w:sz w:val="20"/>
          <w:szCs w:val="20"/>
          <w:shd w:fill="FFFFFF" w:val="clear"/>
        </w:rPr>
        <w:t>Copyright (C) YEAR THE PACKAGE'S COPYRIGHT HOLDER. Decroux Fabien &lt;fdecroux@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PACKAGE VERSION\n" Report-Msgid-Bugs-To: \n" POT-Creation-Date: 2014-11-12 16:19+0800\n" PO-Revision-Date: 2007-04-26 07:42-0400\n" Last-Translator: Espen A. Stefansen &lt;espenas@gmail.com&gt;\n" Language-Team: Norwegian/Bokmaal &lt;i18n-nb@lister.ping.uio.no&gt;\n" Language: n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7. msgid "" msgstr "" Project-Id-Version: PACKAGE VERSION\n" Report-Msgid-Bugs-To: \n" POT-Creation-Date: 2014-11-12 16:19+0800\n" PO-Revision-Date: 2007-04-24 10:50-0400\n" Last-Translator: Richard Allen &lt;ra@ra.is&gt;\n" Language-Team: is &lt;kde-isl@molar.is&gt;\n" Language: is\n" MIME-Version: 1.0\n" Content-Type: text/plain; charset=UTF-8\n" Content-Transfer-Encoding: 8bit\n" X-Generator: Zanata 2.0.2\n" Plural-Forms: nplurals=2; plural=(n%10!=1 || n%100==1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te.po to Telugu</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es.po to Spanish</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vi\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tr\n" MIME-Version: 1.0\n" Content-Type: text/plain; charset=UTF-8\n" Content-Transfer-Encoding: 8bit\n" X-Generator: Zanata 2.0.2\n" Plural-Forms: nplurals=2; plural=(n&gt;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q\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k\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n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lv\n" MIME-Version: 1.0\n" Content-Type: text/plain; charset=UTF-8\n" Content-Transfer-Encoding: 8bit\n" X-Generator: Zanata 2.0.2\n" Plural-Forms: nplurals=3; plural=(n%10==1 &amp;&amp; n%100!=11 ? 0 : n != 0 ? 1 : "</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k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he\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f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t\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n-G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cy\n" MIME-Version: 1.0\n" Content-Type: text/plain; charset=UTF-8\n" Content-Transfer-Encoding: 8bit\n" X-Generator: Zanata 2.0.2\n" Plural-Forms: nplurals=4; plural= (n==1) ? 0 : (n==2) ? 1 : (n != 8 &amp;&amp; n != " 11) ? 2 : 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bs\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ar\n" MIME-Version: 1.0\n" Content-Type: text/plain; charset=UTF-8\n" Content-Transfer-Encoding: 8bit\n" X-Generator: Zanata 2.0.2\n" Plural-Forms: nplurals=6; plural= n==0 ? 0 : n==1 ? 1 : n==2 ? 2 : n%100&gt;=3 " n%100&lt;=10 ? 3 : n%100&gt;=11 ? 4 : 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7-02 02:20-0400\n" Last-Translator: Renato Pavicic &lt;renato&lt;-at-&gt;translator-shop.org&gt;\n" Language-Team: LANGUAGE &lt;LL@li.org&gt;\n" Language: hr\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20 04:08-0400\n" Last-Translator: Erwien Samantha Y &lt;erwiensy@sederhana.or.id&gt;\n" Language-Team: LANGUAGE &lt;LL@li.org&gt;\n" Language: id\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13 11:22-0400\n" Last-Translator: Sharuzzaman Ahmat Raslan &lt;sharuzzaman@myrealbox.com&gt;\n" Language-Team: LANGUAGE &lt;LL@li.org&gt;\n" Language: ms\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ndeep Shedmake &lt;sshedmak@redhat.com&gt;, 2013. translation of mr.po to Marath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kexec-tools package. Maxim Dziumanenko &lt;dziumanenko@gmail.com&gt;, 2007. msgid "" msgstr "" Project-Id-Version: PACKAGE VERSION\n" Report-Msgid-Bugs-To: \n" POT-Creation-Date: 2014-11-12 16:19+0800\n" PO-Revision-Date: 2007-01-23 07:15-0500\n" Last-Translator: Maxim Dziumanenko &lt;dziumanenko@gmail.com&gt;\n" Language-Team: Ukrainian &lt;uk@li.org&gt;\n" Language: uk\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 msgid "" msgstr "" Project-Id-Version: PACKAGE VERSION\n" Report-Msgid-Bugs-To: \n" POT-Creation-Date: 2014-11-12 16:19+0800\n" PO-Revision-Date: 2007-03-10 08:02-0500\n" Last-Translator: Miloš Komarčević &lt;kmilos@gmail.com&gt;\n" Language-Team: Serbian (sr) &lt;fedora@prevod.org&gt;\n" Language: sr-Latn\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w:t>
      </w:r>
    </w:p>
    <w:p>
      <w:pPr>
        <w:pStyle w:val="Normal"/>
        <w:spacing w:lineRule="exact" w:line="420"/>
        <w:rPr/>
      </w:pPr>
      <w:r>
        <w:rPr>
          <w:rFonts w:cs="Arial" w:ascii="Arial" w:hAnsi="Arial"/>
          <w:color w:val="000000"/>
          <w:sz w:val="20"/>
          <w:szCs w:val="20"/>
          <w:shd w:fill="FFFFFF" w:val="clear"/>
        </w:rPr>
        <w:t>Copyright (C) 2007 FSF This file is distributed under the same license as the kexec-tools package. Milan Kerslager &lt;kerslage@linux.cz&gt;, 2007. msgid "" msgstr "" Project-Id-Version: PACKAGE VERSION\n" Report-Msgid-Bugs-To: \n" POT-Creation-Date: 2014-11-12 16:19+0800\n" PO-Revision-Date: 2007-03-08 07:29-0500\n" Last-Translator: Milan Kerslager &lt;kerslage@linux.cz&gt;\n" Language-Team: Czech &lt;cs@li.org&gt;\n" Language: cs\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2006, 2007 Free Software Foundation, Inc. Magnus Larsson &lt;fedoratrans@gmail.com&gt;, 2007. Keld Simonsen &lt;keld@rap.dk&gt;, 2007. msgid "" msgstr "" Project-Id-Version: PACKAGE VERSION\n" Report-Msgid-Bugs-To: \n" POT-Creation-Date: 2014-11-12 16:19+0800\n" PO-Revision-Date: 2007-04-14 06:14-0400\n" Last-Translator: Keld Simonsen &lt;keld@rap.dk&gt;\n" Language-Team: &lt;da@li.org&gt;\n" Language: da\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firstboot-kdump package. Automatically generated, 2006.</w:t>
      </w:r>
    </w:p>
    <w:p>
      <w:pPr>
        <w:pStyle w:val="Normal"/>
        <w:spacing w:lineRule="exact" w:line="420"/>
        <w:rPr/>
      </w:pPr>
      <w:r>
        <w:rPr>
          <w:rFonts w:cs="Arial" w:ascii="Arial" w:hAnsi="Arial"/>
          <w:color w:val="000000"/>
          <w:sz w:val="20"/>
          <w:szCs w:val="20"/>
          <w:shd w:fill="FFFFFF" w:val="clear"/>
        </w:rPr>
        <w:t>Copyright (C) 2006 Free Software Foundation, Inc. Magnus Larsson &lt;fedoratrans@gmail.com&gt;, 2007. msgid "" msgstr "" Project-Id-Version: PACKAGE VERSION\n" Report-Msgid-Bugs-To: \n" POT-Creation-Date: 2014-11-12 16:19+0800\n" PO-Revision-Date: 2007-03-09 07:35-0500\n" Last-Translator: Magnus Larsson &lt;fedoratrans@gmail.com&gt;\n" Language-Team: Swedish &lt;sv@li.org&gt;\n" Language: sv\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ZAqpTJ3PEph+KJXQU3de1LldLJCfeUgIHWH4uSKQakFVxK7rEPScJCPhT6pqYvUGvLK5zD
kyF9YG6ZylWDDmJBR2PGx6JABhqpwgx16EJAXzqkO2mgHMHGJEyMf+k1TF8NxGW8O+TswKZK
zWe/E8MIxLT1KhD2zcVdWwuhCUkd2KKoPLCb/Lm2N8bjnb4PlQdknsEeb6abzED7sGXkOnrZ
4rQV3znRU7+m7vv67p</vt:lpwstr>
  </property>
  <property fmtid="{D5CDD505-2E9C-101B-9397-08002B2CF9AE}" pid="3" name="_2015_ms_pID_7253431">
    <vt:lpwstr>ZE4DuopyKcyIx69atV6c1xkpzvb759YUtb6y9REolktxtoOqWP4urq
7tc9Km3Aq0yaMG+nj1KDfnv6Ia6z3NajAvBkCRsTmv4raBT5ABXEAdOCaMyY5D28ru8DjK6S
dwwdzmNbIYpUyUDsi9a2uNVgcFF5zvXI1Lrz4iMOP1aLFMz5XkDY9JtEyEWyQxtzrOtbm+m9
4gfWCTT5DqphN87LWJKR/gMpyp0d6Sq38IRh</vt:lpwstr>
  </property>
  <property fmtid="{D5CDD505-2E9C-101B-9397-08002B2CF9AE}" pid="4" name="_2015_ms_pID_7253431_00">
    <vt:lpwstr>_2015_ms_pID_7253431</vt:lpwstr>
  </property>
  <property fmtid="{D5CDD505-2E9C-101B-9397-08002B2CF9AE}" pid="5" name="_2015_ms_pID_7253432">
    <vt:lpwstr>atu1h8mZ208lm8Mi6O1ne7nuG5hhPkFyILBa
2q+lRgKPyPLW2TvrPLfAHEpu96+x9TtQobvzXVjvSnf4PXRlT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